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500.000,- Kč bez DPH (slovy: pět set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49726367"/>
            <w:bookmarkStart w:id="1" w:name="__Fieldmark__0_234972636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49726367"/>
            <w:bookmarkStart w:id="3" w:name="__Fieldmark__1_234972636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349726367"/>
            <w:bookmarkStart w:id="5" w:name="__Fieldmark__2_234972636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349726367"/>
            <w:bookmarkStart w:id="7" w:name="__Fieldmark__3_234972636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349726367"/>
            <w:bookmarkStart w:id="9" w:name="__Fieldmark__4_234972636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349726367"/>
            <w:bookmarkStart w:id="11" w:name="__Fieldmark__5_234972636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 č. 290/22/OCN</w:t>
      <w:tab/>
      <w:t xml:space="preserve">Stránk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Prodloužení licencí produktů Office 365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11-09T07:07:00Z</dcterms:modified>
  <cp:revision>11</cp:revision>
  <dc:subject/>
  <dc:title>ČÁST 2</dc:title>
</cp:coreProperties>
</file>